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сен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ликамской городской Думы от 25.04.2012 № 229 «О создании муниципального дорожного фонда 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28 октября 2024 г. № 372-ПК «О наделении отдельных городских округов Пермского края статусом муниципального округа», статьей 26 Устава Соликамского муниципального округа 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5 апреля 2012 г. № 229 «О создании муниципального дорожного фонда Соликамского городского округа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в наименовании решения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рядк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наименовании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1.1 слова «Положением о бюджетном процессе в Соликамском городском округе, утвержденным решением Соликамской городской Думы от 31 октября 2007 г. № 236» заменить словами «Положением о бюджетном процессе в Соликамском муниципальном округе, утверждаемым Думой  Соликамского муниципального округа (далее – Положение о бюджетном процессе, Дума)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1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2.1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ова «Соликамского городского округа (далее - Дума)» исключить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ходы от платы в счет возмещения вреда, причиняемого автомобильным дорогам местного значения тяжеловесными транспортными средствами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2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6. в пункте 3.1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7. в пункте 3.2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8. пункт 3.3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3.3. Отчет об использовании бюджетных ассигнований Фонда представляется в Контрольно-счетную палату Соликамского муниципального округа (далее – КСП) отдельным приложением по форме и в сроки, установленные Положением о бюджетном процессе, одновременно с бюджетной отчетностью об исполнении бюджета Соликамского муниципального округа за год и отчетами об исполнении местного бюджета за первый квартал, первое полугодие, 9 месяцев текущего финансового года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4.9. в пункте 4.3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0. в пункте 4.4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Соликамск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просоликамск.рф</w:t>
        </w:r>
      </w:hyperlink>
      <w:r>
        <w:rPr>
          <w:sz w:val="28"/>
          <w:szCs w:val="28"/>
        </w:rPr>
        <w:t>, свидетельство о регистрации в качестве средств массовой информации от 07 марта 2019 г. №ЭЛ ФС77-75182, доменное имя «просоликамскрф»)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>Глава муниципальн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240"/>
        <w:jc w:val="both"/>
        <w:rPr/>
      </w:pPr>
      <w:r>
        <w:rPr>
          <w:sz w:val="28"/>
          <w:szCs w:val="28"/>
        </w:rPr>
        <w:t>округа</w:t>
        <w:tab/>
        <w:tab/>
        <w:tab/>
        <w:tab/>
        <w:tab/>
        <w:tab/>
        <w:t>муниципальн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И.Г.Мингазеев</w:t>
        <w:tab/>
        <w:tab/>
        <w:tab/>
        <w:tab/>
        <w:tab/>
        <w:t xml:space="preserve">          А.А.Рус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0:38:00Z</dcterms:created>
  <dc:creator>User</dc:creator>
  <dc:description/>
  <cp:keywords/>
  <dc:language>en-US</dc:language>
  <cp:lastModifiedBy>Чекан Нина Александровна</cp:lastModifiedBy>
  <cp:lastPrinted>2025-09-23T09:17:00Z</cp:lastPrinted>
  <dcterms:modified xsi:type="dcterms:W3CDTF">2025-09-23T04:18:00Z</dcterms:modified>
  <cp:revision>7</cp:revision>
  <dc:subject/>
  <dc:title>Проект</dc:title>
</cp:coreProperties>
</file>